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ΚΥΚΛΟΦΟΡΙΑΚΗ  ΑΓΩΓΗ -  ΔΡΑΣΤΗΡΙΟΤΗΤΕΣ         27-28-29 / 01 / 2014</w:t>
      </w:r>
    </w:p>
    <w:p>
      <w:pPr>
        <w:pStyle w:val="Normal"/>
        <w:rPr/>
      </w:pPr>
      <w:r>
        <w:rPr/>
        <w:t>Συντονιστές: Τομπούλογλου Ιωάννης  &amp;  Παπαθανασίου Ευαγγελ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υγκέντρωση, παροχή φυλλαδίων, σύντομη αναφορά σε τεχνικές και μεθόδους</w:t>
      </w:r>
    </w:p>
    <w:p>
      <w:pPr>
        <w:pStyle w:val="Normal"/>
        <w:rPr>
          <w:b/>
          <w:b/>
        </w:rPr>
      </w:pPr>
      <w:r>
        <w:rPr>
          <w:b/>
        </w:rPr>
        <w:t>Α  ΜΕΡΟΣ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 Παιχνίδι: «Κόκκινο – πράσινο» - Ανάπτυξη αντίληψης, δεξιότητας ελιγμών, αίσθησης χώρου…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 Παιχνίδι: «Το πέρασμα της νησίδας» - Ανάπτυξη αμφίπλευρης αντίληψης και συγχρονισμού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 Δραματοποίηση: «Κυκλοφορώ στην πόλη αλλάζοντας πρόσωπα» - Αναγνώριση αιτιών ατυχήματος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 Παιχνίδι ρόλων: Οι καρέκλες των οδηγών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 Διήγηση: «Οι βόλτες του Γιωργάκη» Κινητική αντίδραση σε σωστή / λάθος οδική συμπεριφορά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* </w:t>
      </w:r>
      <w:r>
        <w:rPr>
          <w:u w:val="single"/>
        </w:rPr>
        <w:t>Σε Ομάδες:</w:t>
      </w:r>
      <w:r>
        <w:rPr/>
        <w:t xml:space="preserve">  α) Κατασκευή σημάτων, φαναριών και διαβάσεων β) Δημιουργία κόμικς  γ) Δημιουργία αφισών με μηνύματα  γ) Κατασκευή Χάρτη Σημάτων - Αναπαράσταση επιβίβασης πορείας και αποβίβασης. Εύρεση λαθών.</w:t>
      </w:r>
    </w:p>
    <w:p>
      <w:pPr>
        <w:pStyle w:val="Normal"/>
        <w:rPr>
          <w:b/>
          <w:b/>
        </w:rPr>
      </w:pPr>
      <w:r>
        <w:rPr>
          <w:b/>
        </w:rPr>
        <w:t>Β  ΜΕΡΟΣ</w:t>
      </w:r>
    </w:p>
    <w:p>
      <w:pPr>
        <w:pStyle w:val="Normal"/>
        <w:rPr/>
      </w:pPr>
      <w:r>
        <w:rPr/>
        <w:t>Κατασκευή Πάρκου Κυκλοφοριακής Αγωγής – Διδακτική στο πάρκο. Αναπαράσταση σεναρίων πρόκλησης ατυχημάτων. Δραματοποιήσεις σε ειδικές καταστάσει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ΝΑΙΣΘΗΜΑΤΙΚΕΣ  ΔΕΞΙΟΤΗΤΕΣ  -  ΔΡΑΣΤΗΡΙΟΤΗΤΕΣ   3–4–5–7/02 /2014</w:t>
      </w:r>
    </w:p>
    <w:p>
      <w:pPr>
        <w:pStyle w:val="Normal"/>
        <w:rPr/>
      </w:pPr>
      <w:r>
        <w:rPr/>
        <w:t>Συντονιστές: Τομπούλογλου Ιωάννης  &amp;  Παπαϊωάννου Αικατερίν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  ΜΕΡΟΣ</w:t>
      </w:r>
    </w:p>
    <w:p>
      <w:pPr>
        <w:pStyle w:val="Normal"/>
        <w:numPr>
          <w:ilvl w:val="0"/>
          <w:numId w:val="4"/>
        </w:numPr>
        <w:rPr/>
      </w:pPr>
      <w:r>
        <w:rPr/>
        <w:t>Εισαγωγική δραστηριότητα</w:t>
      </w:r>
    </w:p>
    <w:p>
      <w:pPr>
        <w:pStyle w:val="Normal"/>
        <w:numPr>
          <w:ilvl w:val="0"/>
          <w:numId w:val="4"/>
        </w:numPr>
        <w:rPr/>
      </w:pPr>
      <w:r>
        <w:rPr/>
        <w:t>Το μουσικό τρενάκι [Αναγνώριση και έκφραση συναισθημάτων μέσω των χρωμάτων με βάση φραστικά &amp; «μουσικά» ερεθίσματα. Καθορισμός της έντασης του συναισθήματος. Ανάπτυξη της ενσυναίσθησης σε ομάδες.]</w:t>
      </w:r>
    </w:p>
    <w:p>
      <w:pPr>
        <w:pStyle w:val="Normal"/>
        <w:numPr>
          <w:ilvl w:val="0"/>
          <w:numId w:val="4"/>
        </w:numPr>
        <w:rPr/>
      </w:pPr>
      <w:r>
        <w:rPr/>
        <w:t>Το ρόδι της χαράς [Αυτοεκτίμηση – Ενίσχυση θετικής αυτοεικόνας ] Κινητικό παιχνίδι</w:t>
      </w:r>
    </w:p>
    <w:p>
      <w:pPr>
        <w:pStyle w:val="Normal"/>
        <w:rPr>
          <w:b/>
          <w:b/>
        </w:rPr>
      </w:pPr>
      <w:r>
        <w:rPr>
          <w:b/>
        </w:rPr>
        <w:t>Β  ΜΕΡΟΣ</w:t>
      </w:r>
    </w:p>
    <w:p>
      <w:pPr>
        <w:pStyle w:val="Normal"/>
        <w:numPr>
          <w:ilvl w:val="0"/>
          <w:numId w:val="1"/>
        </w:numPr>
        <w:rPr/>
      </w:pPr>
      <w:r>
        <w:rPr/>
        <w:t>Φόβος «Το αποτύπωμα του φόβου» [Φανταστικοί και πραγματικοί φόβοι – Αντιμετώπιση πραγματικών φόβων] (Εικαστικά)</w:t>
      </w:r>
    </w:p>
    <w:p>
      <w:pPr>
        <w:pStyle w:val="Normal"/>
        <w:numPr>
          <w:ilvl w:val="0"/>
          <w:numId w:val="1"/>
        </w:numPr>
        <w:rPr/>
      </w:pPr>
      <w:r>
        <w:rPr/>
        <w:t>Θυμός «Ο Υπερήρωας -Ειρηνοποιός» [Συγκρούσεις – Μορφές βίας – Συμβιβασμοί-Ο χαρακτήρας της μεσολάβησης] (Αφίσα)</w:t>
      </w:r>
    </w:p>
    <w:p>
      <w:pPr>
        <w:pStyle w:val="Normal"/>
        <w:numPr>
          <w:ilvl w:val="0"/>
          <w:numId w:val="1"/>
        </w:numPr>
        <w:rPr/>
      </w:pPr>
      <w:r>
        <w:rPr/>
        <w:t>Άγχος «Η δύναμη της θετικής σκέψης» Παιχνίδι ρόλων [Παραγωγή και διαχείριση άγχους – Σωματικά συμπτώματα- Τεχνικές χαλάρωσης (εικόνες γαλήνης, αναπνοές, σφίξεις-χαλαρώσεις)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ΓΙΕΙΝΗ  ΔΙΑΤΡΟΦΗ  -  ΔΡΑΣΤΗΡΙΟΤΗΤΕΣ                     10 - 12 / 02 / 2014</w:t>
      </w:r>
    </w:p>
    <w:p>
      <w:pPr>
        <w:pStyle w:val="Normal"/>
        <w:rPr/>
      </w:pPr>
      <w:r>
        <w:rPr/>
        <w:t>Συντονίστριες:</w:t>
      </w:r>
      <w:r>
        <w:rPr>
          <w:b/>
          <w:sz w:val="28"/>
          <w:szCs w:val="28"/>
        </w:rPr>
        <w:t xml:space="preserve"> </w:t>
      </w:r>
      <w:r>
        <w:rPr/>
        <w:t>Ιορδανίδου Μαρία</w:t>
      </w:r>
      <w:r>
        <w:rPr>
          <w:b/>
          <w:sz w:val="28"/>
          <w:szCs w:val="28"/>
        </w:rPr>
        <w:t xml:space="preserve"> </w:t>
      </w:r>
      <w:r>
        <w:rPr/>
        <w:t xml:space="preserve"> &amp;  Παππά Άνν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υντονίστρια: Ιορδανίδου Μαρία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Παιχνίδι γνωριμίας - «Γνωριμία μ’ ένα χαμόγελο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ημιουργία ομάδων -  «πιατέλες γεύσεων»  Παιχνίδι ταχύτητας και μνήμης με καρτέλες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Υποδύομαι τον ήρωα».- Κυλιόμενη ιστορία πριν την ανάγνωση του παραμυθιού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ε Ομάδες:   α) «Το πορτρέτο του ήρωα»  β) «Κάνουμε το τραπέζι σε φίλους».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) «Υπόσχεση σ’ ένα δοντάκι»  δ) Διασκευή τραγουδιών για την επίτευξη των στόχων του προγράμματος.</w:t>
      </w:r>
    </w:p>
    <w:p>
      <w:pPr>
        <w:pStyle w:val="Normal"/>
        <w:rPr/>
      </w:pPr>
      <w:r>
        <w:rPr/>
        <w:t xml:space="preserve">Συντονίστρια: Παππά Άννα  </w:t>
      </w:r>
    </w:p>
    <w:p>
      <w:pPr>
        <w:pStyle w:val="Normal"/>
        <w:numPr>
          <w:ilvl w:val="0"/>
          <w:numId w:val="3"/>
        </w:numPr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Η σημασία της ολιστικής υλοποίησης του σχεδίου εργασίας για πρόγραμμα ισορροπημένης διατροφής στο σχολικό πλαίσιο ( μαθητές, δάσκαλοι, γονείς, διευθυντές, κοινότητα…). </w:t>
      </w:r>
    </w:p>
    <w:p>
      <w:pPr>
        <w:pStyle w:val="Normal"/>
        <w:numPr>
          <w:ilvl w:val="0"/>
          <w:numId w:val="3"/>
        </w:numPr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Η ανάπτυξη του προγράμματος </w:t>
      </w:r>
      <w:r>
        <w:rPr/>
        <w:t>«Η κουτάλα της κυρία Πεινάω»</w:t>
      </w:r>
      <w:r>
        <w:rPr>
          <w:color w:val="333333"/>
          <w:shd w:fill="FFFFFF" w:val="clear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shd w:fill="FFFFFF" w:val="clear"/>
        </w:rPr>
        <w:t xml:space="preserve">«Επίσκεψη στο </w:t>
      </w:r>
      <w:r>
        <w:rPr>
          <w:color w:val="333333"/>
          <w:shd w:fill="FFFFFF" w:val="clear"/>
          <w:lang w:val="en-US"/>
        </w:rPr>
        <w:t>surer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  <w:lang w:val="en-US"/>
        </w:rPr>
        <w:t>market</w:t>
      </w:r>
      <w:r>
        <w:rPr>
          <w:color w:val="333333"/>
          <w:shd w:fill="FFFFFF" w:val="clear"/>
        </w:rPr>
        <w:t>”  με χρήση φύλλων εργασίας και η «Ενεργητική θέαση βίντεο – Μαθαίνω να διαβάζω τη διαφήμιση» με χρήση σχετικού λογισμικού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7:00Z</dcterms:created>
  <dc:creator>user</dc:creator>
  <dc:description/>
  <cp:keywords/>
  <dc:language>en-US</dc:language>
  <cp:lastModifiedBy>Αγγελική</cp:lastModifiedBy>
  <dcterms:modified xsi:type="dcterms:W3CDTF">2014-01-20T07:51:00Z</dcterms:modified>
  <cp:revision>14</cp:revision>
  <dc:subject/>
  <dc:title>                                                                                             Προς το Γραφείο Αγωγής Υγείας</dc:title>
</cp:coreProperties>
</file>